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007475116"/>
      <w:bookmarkStart w:id="1" w:name="__Fieldmark__0_3007475116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3007475116"/>
      <w:bookmarkStart w:id="4" w:name="__Fieldmark__1_3007475116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